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OGGETTO: AVVISO PUBBLICO PER L'EROGAZIONE DI CONTRIBUTI A SOSTEGNO DI INQUILINI "MOROSI INCOLPEVOLI" – ANNO 2021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</w:rPr>
        <w:t xml:space="preserve">Al Direttore dell'Azienda Special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per i servizi sociali Palazzo Baldoni – </w:t>
        <w:tab/>
        <w:tab/>
        <w:tab/>
        <w:tab/>
        <w:tab/>
        <w:tab/>
        <w:tab/>
        <w:tab/>
        <w:t xml:space="preserve">Piazza Montanelli 65015 Montesilvano (PE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l/la sottoscritto/a: nome _______________________ cognome ________________________ nato/a a___________________ (___) il ________________ residente in ____________________ in via/piazza ______________________ n. _______ tel:__________________ email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HIEDE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poter accedere al contributo economico di cui all'Avviso Pubblico approvato con Determinazione del Direttore dell'Azienda speciale n. 1060 del </w:t>
      </w:r>
      <w:r>
        <w:rPr>
          <w:rFonts w:cs="Calibri" w:ascii="Calibri" w:hAnsi="Calibri"/>
          <w:color w:val="000000"/>
          <w:sz w:val="22"/>
          <w:szCs w:val="22"/>
        </w:rPr>
        <w:t>22 dicembre 2022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l contributo spettante sia corrisposto direttamente al proprietario dell'alloggio Sig./ra _________________________________ codice fiscale________________________________ residente a __________________ in via/piazza _______________________ n._____ a mezzo bonifico bancario IBAN _______________________________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ICHIARA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ENSI DELL'ART. 47 DEL D.P.R. 28 dicembre 2000, n. 445, consapevole delle sanzioni previste per false e mendaci dichiarazioni ai sensi dell'art. 76 D.P.R. n. 445/2000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i essere in possesso dei requisiti dal Bando di cui all'oggetto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Di essere cittadino italiano, di un paese dell'UE, ovvero, in quanto cittadino non appartenente all'UE, di essere in possesso di un regolare titolo di soggiorno. - Di essere residente nel Comune di MONTESILVANO (PE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Di essere titolare di un contratto di locazione di unità immobiliare ad uso abitativo (non appartenente alle categorie A1, A8 e A9, regolarmente registrato all'Agenzia delle Entrate di _______________ al n. _________ in data_____________________ 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i essere destinatario di un atto di intimazione di sfratto per morosità con citazione per la convalida;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i essere residente da almeno 1 anno nell'alloggio oggetto del contratto di locazione e della procedura di rilascio;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he nessun componente del proprio nucleo familiare è titolare di diritto di proprietà, usufrutto, uso o abitazione nella provincia di residenza di altro immobile fruibile ed adeguato alle esigenze del proprio nucleo famigliare;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Di essere in possesso di un'attestazione ISE/ISEE con scadenza in data _____________________ i cui valori sono i seguenti: ISE ____________________ ISEE ___________________ 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Che, a seguito della consistente perdita della capacità reddituale, il proprio nucleo familiare è nella situazione di sopravvenuta impossibilità a provvedere al pagamento del canone di locazione per i seguenti motivi (barrare le voci interessate)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Licenziamento; o accordi aziendali o sindacali con consistente riduzione dell'orario di lavoro; o cassa integrazione ordinaria o straordinaria che limiti notevolmente la capacità reddituale;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mancato rinnovo di contratti a termine o di lavoro atipici; o cessazione di attività libero-professionali o di imprese registrate, derivanti da cause di forza maggiore o da perdita di avviamento in misura consistente;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malattia grave, infortunio o decesso del componente del nucleo familiare che hanno comportato la consistente riduzione del reddito complessivo del nucleo medesimo e/o la necessità dell'impiego di parte notevole di reddito per fronteggiare rilevanti spese mediche e assistenziali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lang w:bidi="ar-SA"/>
        </w:rPr>
        <w:t xml:space="preserve">Perdita del proprio reddito ai fini IRPEF di una percentuale superiore al 25% </w:t>
      </w:r>
      <w:r>
        <w:rPr>
          <w:rFonts w:cs="Calibri" w:ascii="Calibri" w:hAnsi="Calibri"/>
        </w:rPr>
        <w:t xml:space="preserve"> in ragione dell’emergenza Covid-19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indicare altre cause:________________________________________________________ 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ICHIARA INOLTRE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essere in possesso dei seguenti criteri preferenziali (barrare le voci interessate)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presenza nel nucleo familiare di persone con disabilità non inferiore al 74%;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presenza nel nucleo di persone ultrasettantenni;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presenza nel nucleo di minori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l richiedente dichiara altresì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i avere piena conoscenza di tutte le norme e condizioni stabilite nel Bando finalizzato al riparto del "Fondo per inquilini morosi incolpevoli – Anno 2021" così come approvato con D.D. dell'Azienda speciale per i servizi sociali del Comune di Montesilvano n. ……………... del </w:t>
      </w:r>
      <w:r>
        <w:rPr>
          <w:rFonts w:cs="Calibri" w:ascii="Calibri" w:hAnsi="Calibri"/>
          <w:color w:val="000000"/>
          <w:sz w:val="22"/>
          <w:szCs w:val="22"/>
        </w:rPr>
        <w:t>………………………..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di impegnarsi a comunicare tempestivamente l'eventuale cambio di residenza o recapit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irma __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i allegano (barrare le voci interessate)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copia del documento di identità del richiedente (obbligatoria) 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copia del codice fiscale del richiedente e di tutti i componenti il suo nucleo familiare (obbligatoria) 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copia dell'atto di intimazione di sfratto con citazione per la convalida; o copia del provvedimento di sfratto già convalidato (obbligatoria) 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copia dell'attestazione ISEE in corso di validità 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idonea documentazione attestante il possesso della condizione di "morosità incolpevole" (obbligatoria) con documenti probanti una delle seguenti condizioni: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perdita di lavoro per licenziamento; 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accordi aziendali o sindacali con consistente riduzione dell'orario di lavoro; 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3) cassa integrazione ordinaria o straordinaria che limiti notevolmente la capacità reddituale; 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mancato rinnovo di contratti a termine o di lavoro atipici; 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5) cessazioni di attività libero-professionali o di imprese registrate, derivanti da causa di forza maggiore o da perdita di avviamento in misura consistente; 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malattia grave, infortunio o decesso di un componente del nucleo familiare che abbia comportato o la consistente riduzione del reddito complessivo del nucleo medesimo o la necessità dell'impiego di parte del reddito per fronteggiare rilevanti spese mediche e assistenziali; 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>7) altra causa così come indicato nell'avviso pubblico. o certificazione sanitaria attestante l'eventuale presenza all'interno del nucleo familiare di almeno un componente con invalidità accertata per almeno il 74% o in carico alle competenti aziende sanitarie per l'attuazione di un progetto assistenziale individuale;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sz w:val="22"/>
          <w:szCs w:val="22"/>
        </w:rPr>
        <w:t xml:space="preserve">8) </w:t>
      </w:r>
      <w:r>
        <w:rPr>
          <w:rFonts w:eastAsia="Times New Roman" w:cs="Calibri" w:ascii="Calibri" w:hAnsi="Calibri"/>
          <w:color w:val="000000"/>
          <w:lang w:bidi="ar-SA"/>
        </w:rPr>
        <w:t>dichiarazione IRPEF anno 2020 e anno 2021 nel solo caso di dimostrazione della riduzione del reddito del 25%;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Copia di un regolare titolo di soggiorno (per i cittadini extracomunitari); 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no tra i 4 allegati sotto richiamati (barrare il prescelto)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Allegato A - ACCORDO TRA LE PARTI (contratto per nuovo immobile) 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Allegato B - ACCORDO TRA LE PARTI (nuovo contratto per medesimo immobile) 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Allegato C - ACCORDO TRA LE PARTI (ristoro parziale con differimento provvedimento di rilascio)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Allegato D - ACCORDO TRA LE PARTI (ristoro con rinuncia provvedimento di rilascio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NFORMATIVA IN MATERIA DI PROTEZIONE DEI DATI PERSONALI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'Azienda speciale informa, ai sensi dell'art. 13 D. Lgs. 196/2003, che;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i dati conferiti con la presente dichiarazione sono finalizzati allo sviluppo del procedimento amministrativo per l'assegnazione dei contributi di cui al Bando finalizzato al riparto del "Fondo per inquilini morosi incolpevoli – anno 2021" e delle attività ad esso correlate e conseguenti; quali, a titolo esemplificativo, la pubblicazione di graduatorie di beneficiari ed esclusi;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il trattamento degli stessi sarà effettuato con modalità informatizzate e/o manuali;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il trattamento dei dati è obbligatorio per il corretto sviluppo dell'istruttoria e degli adempimenti procedimentali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 _________________ Firma 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laura ciarcelluti</cp:lastModifiedBy>
  <cp:lastPrinted>1995-11-21T17:41:00Z</cp:lastPrinted>
  <dcterms:modified xsi:type="dcterms:W3CDTF">2022-12-22T09:11:00Z</dcterms:modified>
  <cp:revision>2</cp:revision>
  <dc:subject/>
  <dc:title/>
</cp:coreProperties>
</file>