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DETERMINAZIONE DIRETTORE N 1060 DEL22.12.202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LLEGATO “B” - Bando pubblico per l'erogazione di contributi a sostegno di inquilini "morosi incolpevoli"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CORDO TRA LE PARTI (nuovo contratto per stesso immobile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sottoscritto/a______________________________________ nato/a a ______________________ il ___________________residente a ___________________ in via/piazza_________________________ n.___ tel:_______________ </w:t>
        <w:tab/>
        <w:t xml:space="preserve">e-mail_____________________________ nella sua qualità di PROPRIETARIO dell'immobile sito nel Comune di ________________________ via/piazza_________________________ n.______ C.F.:________________ Banca_______________ IBAN______________________________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ig/ra ___________________________, nato a __________________il_________________, residente nel Comune di ______________________, Via __________________________n.______ tel._______________ e-mail____________________________________ nella sua qualità di INQUILINO del suddetto immobile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MESSO che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 Con contratto stipulato in data ______________ registrato il _____________ al rep. N. _______________ il locatore ha concesso in locazione al conduttore l'alloggio sopra indicato;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 Lo sfratto per morosità nel pagamento delle spese di locazione è stato convalidato in data __________________ e la morosità maturata alla data odierna è pari a euro____________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VENGONO QUANTO SEGUE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ig./ra _________________________ , proprietario dell'alloggio oggetto del contributo accetta il contributo di cui </w:t>
      </w:r>
      <w:r>
        <w:rPr>
          <w:rFonts w:cs="Calibri" w:ascii="Calibri" w:hAnsi="Calibri"/>
          <w:color w:val="000000"/>
          <w:sz w:val="22"/>
          <w:szCs w:val="22"/>
        </w:rPr>
        <w:t>alla D. D. n. ……..del ………………..</w:t>
      </w:r>
      <w:r>
        <w:rPr>
          <w:rFonts w:cs="Calibri" w:ascii="Calibri" w:hAnsi="Calibri"/>
          <w:color w:val="C9211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tendendo estinto il debito per morosità maturata dall'inquilino e si impegna a sottoscrivere un nuovo contratto di locazione a "canone concordato" con il/la Sig./ra____________________________________ 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/la Sig./ra______________________________________ inquilino destinatario del provvedimento esecutivo di sfratto per morosità, accetta l’erogazione del contributo a copertura totale della morosità, visto l’impegno del proprietario a sottoscrivere un nuovo contratto di locazione a “canone concordato”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 caso di esito favorevole della domanda, al fine della liquidazione del contributo, il proprietario inoltrerà al Comune di MONTESILVANO copia del nuovo contratto stipulato debitamente registrato presso l'Agenzia delle Entrate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SI ALLEGA COPIA DI DOCUMENTO DI IDENTITA' DEL PROPRIETARIO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ROPRIETARIO 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RICHIEDENTE IL BENEFICIO _________________ _____________________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_________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laura ciarcelluti</cp:lastModifiedBy>
  <cp:lastPrinted>1995-11-21T17:41:00Z</cp:lastPrinted>
  <dcterms:modified xsi:type="dcterms:W3CDTF">2022-12-22T09:12:00Z</dcterms:modified>
  <cp:revision>2</cp:revision>
  <dc:subject/>
  <dc:title/>
</cp:coreProperties>
</file>